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985</wp:posOffset>
            </wp:positionH>
            <wp:positionV relativeFrom="paragraph">
              <wp:posOffset>-644525</wp:posOffset>
            </wp:positionV>
            <wp:extent cx="3695700" cy="7556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50235</wp:posOffset>
                </wp:positionH>
                <wp:positionV relativeFrom="paragraph">
                  <wp:posOffset>-542925</wp:posOffset>
                </wp:positionV>
                <wp:extent cx="3114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5.25pt;height:36.75pt;mso-wrap-distance-left:9.05pt;mso-wrap-distance-right:9.05pt;mso-wrap-distance-top:0pt;mso-wrap-distance-bottom:0pt;margin-top:-42.75pt;mso-position-vertical-relative:text;margin-left:248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238125</wp:posOffset>
                </wp:positionV>
                <wp:extent cx="7239000" cy="923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3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ـون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رـآحل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ه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آعيه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</w:t>
                            </w: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م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نآ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ثي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ينبغ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ه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ئ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ه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سـ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ط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لغ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آ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تعل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كنات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سكر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ربيت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ضع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و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33CC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CC33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الفكر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س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كن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مرأ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د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قو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ق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ل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ف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ؤ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ذ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ه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تو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ت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ي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وم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نم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ب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عر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ين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ـالمق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يش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رف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ئ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يد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ئ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ك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قب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ن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احظ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و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درب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د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ـآرهـ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آص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ه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ر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ن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لاح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احظ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ك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ؤخذ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درب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مال</w:t>
                            </w:r>
                            <w:r>
                              <w:rPr>
                                <w:rFonts w:ascii="Arial" w:hAnsi="Arial" w:eastAsia="Arial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ي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92D05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نشئة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92D05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ربي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92D05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ربي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ي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وج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ري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نث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لو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ق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أ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تآ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ف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عد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ه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اج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آ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ؤخذ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يد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ن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ي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كز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7.5pt;mso-wrap-distance-left:9.05pt;mso-wrap-distance-right:9.05pt;mso-wrap-distance-top:0pt;mso-wrap-distance-bottom:0pt;margin-top:18.75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آفلاطـون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B0F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ومرـآحل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التنشئه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الاجتمآعيه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نشئ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ل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ستطي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لاث</w:t>
                      </w: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دي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م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كرنآ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ك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جه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ظر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يج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كثي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ن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جه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ينبغ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ي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ه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أئ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نشئ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صو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ه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م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سـ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ط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ـ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ألغ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هآ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تعل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طف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ثكنات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عسكر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تربيت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س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اضع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دول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33CC33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CC33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فـالفكر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اس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ية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ائم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جموع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ج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نس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كن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ر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ج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مرأ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حدد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عقو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ؤق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تر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م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ول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ف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ؤ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ذ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طف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مه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تو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ربيت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بي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وم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نم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ب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عر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م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بو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قيقين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ـالمق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ج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يش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رف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يئ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ئ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يد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ط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ئ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زك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قب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ذلك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عن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لاحظ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لو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سم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عي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خذ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درب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ب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كال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صيد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تجـآرهـ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خآص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ذ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جه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انت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عم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زر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صن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لفلاح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لاحظ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مك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دري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ؤخذ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درب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عمال</w:t>
                      </w:r>
                      <w:r>
                        <w:rPr>
                          <w:rFonts w:ascii="Arial" w:hAnsi="Arial" w:eastAsia="Arial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لتكامل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لجسمي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92D05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والتنشئة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لاجتم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92D05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والتربي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لجسم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92D05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والتربي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لري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ضي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8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وج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فري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نث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لو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ؤق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خذ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ك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أ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تآ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ف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تعد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خذ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اه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س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خذ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اج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م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قي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ك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آ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بدأ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حل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نشئ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ؤخذ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زيد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دن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ياض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زي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ي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ركز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م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رب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ه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رب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ق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36035</wp:posOffset>
                </wp:positionH>
                <wp:positionV relativeFrom="paragraph">
                  <wp:posOffset>257175</wp:posOffset>
                </wp:positionV>
                <wp:extent cx="247650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2.1pt;margin-top:20.25pt;width:0pt;height:0pt;mso-position-horizontal-relative:page" type="_x0000_t32">
                <v:stroke color="yellow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1435</wp:posOffset>
                </wp:positionH>
                <wp:positionV relativeFrom="paragraph">
                  <wp:posOffset>-666750</wp:posOffset>
                </wp:positionV>
                <wp:extent cx="7239000" cy="9239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3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آذآ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يز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ـ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48EE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color w:val="D48EE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48EE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rFonts w:ascii="Arial" w:hAnsi="Arial" w:eastAsia="Arial"/>
                                <w:color w:val="D48EE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48EE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آت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ض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تدريب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سكر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جيش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سكر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جيش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فا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يز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ضع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د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99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س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99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ك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99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سيقى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بـ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يز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ر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د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ـ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00BFFF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يز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ثي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ب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مس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يز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7.5pt;mso-wrap-distance-left:9.05pt;mso-wrap-distance-right:9.05pt;mso-wrap-distance-top:0pt;mso-wrap-distance-bottom:0pt;margin-top:-52.5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ـآذآ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تميز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ـ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48EE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color w:val="D48EE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48EE0"/>
                          <w:sz w:val="28"/>
                          <w:sz w:val="28"/>
                          <w:szCs w:val="28"/>
                          <w:rtl w:val="true"/>
                        </w:rPr>
                        <w:t>علمية</w:t>
                      </w:r>
                      <w:r>
                        <w:rPr>
                          <w:rFonts w:ascii="Arial" w:hAnsi="Arial" w:eastAsia="Arial"/>
                          <w:color w:val="D48EE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48EE0"/>
                          <w:sz w:val="28"/>
                          <w:sz w:val="28"/>
                          <w:szCs w:val="28"/>
                          <w:rtl w:val="true"/>
                        </w:rPr>
                        <w:t>التدريبآت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خض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التدريب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سكر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لجيش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قو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ف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ح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دريب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سكر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لجيش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دفا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قو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أ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يز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خضع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د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ش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رب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الحس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99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الهندس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99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الفلك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99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CC"/>
                          <w:sz w:val="28"/>
                          <w:sz w:val="28"/>
                          <w:szCs w:val="28"/>
                          <w:rtl w:val="true"/>
                        </w:rPr>
                        <w:t>الموسيقى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طأ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بـ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يز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در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د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م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و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ـ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فلسف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منط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L-Mohanad Bold" w:ascii="Arial" w:hAnsi="Arial"/>
                          <w:color w:val="00BFFF"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يز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50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وم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كثي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ه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رب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تب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خمس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يز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دريب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دان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خ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ذ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دي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893310</wp:posOffset>
                </wp:positionH>
                <wp:positionV relativeFrom="paragraph">
                  <wp:posOffset>134620</wp:posOffset>
                </wp:positionV>
                <wp:extent cx="314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49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5.35pt;margin-top:10.6pt;width:0pt;height:0pt;mso-position-horizontal-relative:page" type="_x0000_t32">
                <v:stroke color="yellow" weight="349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64765</wp:posOffset>
                </wp:positionH>
                <wp:positionV relativeFrom="paragraph">
                  <wp:posOffset>142875</wp:posOffset>
                </wp:positionV>
                <wp:extent cx="4276725" cy="857250"/>
                <wp:effectExtent l="29210" t="28575" r="2857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FF0000"/>
                                <w:lang w:val="en-US" w:bidi="ar-SA"/>
                              </w:rPr>
                              <w:t xml:space="preserve">       ماهي الفلسف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0000"/>
                                <w:lang w:val="en-US" w:bidi="ar-SA"/>
                              </w:rPr>
                              <w:t xml:space="preserve">حب الحكم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BFFF"/>
                                <w:lang w:val="en-US" w:bidi="ar-SA"/>
                              </w:rPr>
                              <w:t xml:space="preserve">     المنطـق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0000"/>
                                <w:lang w:val="en-US" w:bidi="ar-SA"/>
                              </w:rPr>
                              <w:t xml:space="preserve">  فهـو ترتيب الافكآ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95pt;margin-top:11.25pt;width:336.7pt;height:67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FF0000"/>
                          <w:lang w:val="en-US" w:bidi="ar-SA"/>
                        </w:rPr>
                        <w:t xml:space="preserve">       ماهي الفلسف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0000"/>
                          <w:lang w:val="en-US" w:bidi="ar-SA"/>
                        </w:rPr>
                        <w:t xml:space="preserve">حب الحكمه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BFFF"/>
                          <w:lang w:val="en-US" w:bidi="ar-SA"/>
                        </w:rPr>
                        <w:t xml:space="preserve">     المنطـق 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0000"/>
                          <w:lang w:val="en-US" w:bidi="ar-SA"/>
                        </w:rPr>
                        <w:t xml:space="preserve">  فهـو ترتيب الافكآر</w:t>
                      </w:r>
                    </w:p>
                  </w:txbxContent>
                </v:textbox>
                <v:fill o:detectmouseclick="t" type="solid" color2="black"/>
                <v:stroke color="#ccff99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1435</wp:posOffset>
                </wp:positionH>
                <wp:positionV relativeFrom="paragraph">
                  <wp:posOffset>263525</wp:posOffset>
                </wp:positionV>
                <wp:extent cx="6696075" cy="1971675"/>
                <wp:effectExtent l="29210" t="29210" r="28575" b="1016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197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66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70C0"/>
                                <w:lang w:val="en-US" w:bidi="ar-SA"/>
                              </w:rPr>
                              <w:t>ونأتي بعد ذلك إلى مايسمى بالصفص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BFFF"/>
                                <w:lang w:val="en-US" w:bidi="ar-SA"/>
                              </w:rPr>
                              <w:t xml:space="preserve">وتعنـي الصفصف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0000"/>
                                <w:lang w:val="en-US" w:bidi="ar-SA"/>
                              </w:rPr>
                              <w:t xml:space="preserve">الجدل العق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CC00CC"/>
                                <w:lang w:val="en-US" w:bidi="ar-SA"/>
                              </w:rPr>
                              <w:t>وهنآك آربع مصطلحـآت مهمة 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FF3399"/>
                                <w:lang w:val="en-US" w:bidi="ar-SA"/>
                              </w:rPr>
                              <w:t xml:space="preserve"> اليوتوبي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808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auto"/>
                                <w:lang w:val="en-US" w:bidi="ar-SA"/>
                              </w:rPr>
                              <w:t xml:space="preserve">وهي الفكر الخيالي المثالي , الفلسفه حب الحكمة ,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auto"/>
                                <w:lang w:val="en-US" w:bidi="ar-SA"/>
                              </w:rPr>
                              <w:t>المنطق ترتيب الأفكار , الصفصفائي وهو الجدل العقي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05pt;margin-top:20.75pt;width:527.2pt;height:15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70C0"/>
                          <w:lang w:val="en-US" w:bidi="ar-SA"/>
                        </w:rPr>
                        <w:t>ونأتي بعد ذلك إلى مايسمى بالصفص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BFFF"/>
                          <w:lang w:val="en-US" w:bidi="ar-SA"/>
                        </w:rPr>
                        <w:t xml:space="preserve">وتعنـي الصفصف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0000"/>
                          <w:lang w:val="en-US" w:bidi="ar-SA"/>
                        </w:rPr>
                        <w:t xml:space="preserve">الجدل العقي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CC00CC"/>
                          <w:lang w:val="en-US" w:bidi="ar-SA"/>
                        </w:rPr>
                        <w:t>وهنآك آربع مصطلحـآت مهمة  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FF3399"/>
                          <w:lang w:val="en-US" w:bidi="ar-SA"/>
                        </w:rPr>
                        <w:t xml:space="preserve"> اليوتوبيا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808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auto"/>
                          <w:lang w:val="en-US" w:bidi="ar-SA"/>
                        </w:rPr>
                        <w:t xml:space="preserve">وهي الفكر الخيالي المثالي , الفلسفه حب الحكمة ,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auto"/>
                          <w:lang w:val="en-US" w:bidi="ar-SA"/>
                        </w:rPr>
                        <w:t>المنطق ترتيب الأفكار , الصفصفائي وهو الجدل العقيم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66ffff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11910</wp:posOffset>
                </wp:positionH>
                <wp:positionV relativeFrom="paragraph">
                  <wp:posOffset>-647700</wp:posOffset>
                </wp:positionV>
                <wp:extent cx="7239000" cy="10229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2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سنتج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تاج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خضع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لد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ان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نيته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كر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ري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فو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ذه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انت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آ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خل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ـ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33CC33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808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هور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ياس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ان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رى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</w:t>
                            </w:r>
                            <w:r>
                              <w:rPr>
                                <w:rFonts w:ascii="Arial" w:hAnsi="Arial" w:cs="AL-Mohanad Bold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L-Mohanad Bold" w:ascii="Arial" w:hAnsi="Arial"/>
                                <w:color w:val="8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ط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ـ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ك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يه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B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ascii="Arial" w:hAnsi="Arial" w:eastAsia="Arial"/>
                                <w:color w:val="00B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BF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وج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ب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ر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ك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ض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بعض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وط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بعض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تماعي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كن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تو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ذه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مو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ان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غ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تل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ل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و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كن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متل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ا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ك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ت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عام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و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ب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ل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جر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ئ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بدأ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لا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قا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نتج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نت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توبي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ال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اس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توبي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ج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5.5pt;mso-wrap-distance-left:9.05pt;mso-wrap-distance-right:9.05pt;mso-wrap-distance-top:0pt;mso-wrap-distance-bottom:0pt;margin-top:-51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سنتج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>_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نتاج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خضع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أ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لد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ض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ج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ان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خذ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ج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و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نيته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لي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ذكر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فري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ك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>_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فو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ذه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رح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خر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ح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نشئ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سم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ج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انت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ح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دآ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خل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ح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فـ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eastAsia="Arial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33CC33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80808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ت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مهور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سياس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قوان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اخرى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التربي</w:t>
                      </w:r>
                      <w:r>
                        <w:rPr>
                          <w:rFonts w:ascii="Arial" w:hAnsi="Arial" w:cs="AL-Mohanad Bold"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cs="AL-Mohanad Bold" w:ascii="Arial" w:hAnsi="Arial"/>
                          <w:color w:val="8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ط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رهـ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ك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لك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رديه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BFFF"/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ascii="Arial" w:hAnsi="Arial" w:eastAsia="Arial"/>
                          <w:color w:val="00B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BF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ل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زوج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بن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ب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ب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ر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اك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خض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بعض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شروط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بعض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جتماعي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كن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تو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فس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ذه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أمو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التال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أ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خ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وحان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غ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متل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خال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يش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نو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كن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متل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قا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سك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حت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عام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نو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ق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شخ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تب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خال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جر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ئ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م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ساس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قي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دال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بدأ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ات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متلا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عقا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نستنتج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ستنت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ض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جه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ظ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توبي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ي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ثال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ساس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وتوبي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ج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ار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ي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66440</wp:posOffset>
                </wp:positionH>
                <wp:positionV relativeFrom="paragraph">
                  <wp:posOffset>-2895600</wp:posOffset>
                </wp:positionV>
                <wp:extent cx="322580" cy="19685"/>
                <wp:effectExtent l="0" t="50165" r="127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2920" cy="20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2.65pt;margin-top:-122.9pt;width:25.3pt;height:1.5pt;flip:xy;mso-position-horizontal-relative:page" type="_x0000_t32">
                <v:stroke color="yellow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30960</wp:posOffset>
                </wp:positionH>
                <wp:positionV relativeFrom="paragraph">
                  <wp:posOffset>-676275</wp:posOffset>
                </wp:positionV>
                <wp:extent cx="7239000" cy="10115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1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يونان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حدثنا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سنتحدث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آرسطو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هـ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284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222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بعض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ان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آء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آ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سج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يـ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ـأه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ضل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م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ن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ف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هو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م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د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ثر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كندر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ون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سطو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آت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L-Mohanad Bol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eastAsia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بن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ر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بناء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اف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ع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فر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ب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ت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ن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بع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ت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ئي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روا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F4A4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ب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ت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تل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ـدآل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ضيله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قـ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ن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س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  <w:br/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ـ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عين</w:t>
                            </w:r>
                            <w:r>
                              <w:rPr>
                                <w:rFonts w:ascii="Arial" w:hAnsi="Arial" w:eastAsia="Arial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L-Mohanad Bold" w:ascii="Arial" w:hAnsi="Arial"/>
                                <w:color w:val="CC0066"/>
                                <w:sz w:val="28"/>
                                <w:szCs w:val="28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FF33C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ة</w:t>
                            </w:r>
                            <w:r>
                              <w:rPr>
                                <w:rFonts w:ascii="Arial" w:hAnsi="Arial" w:eastAsia="Arial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زيعي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وا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 w:ascii="Arial" w:hAnsi="Arial"/>
                                <w:color w:val="FF33CC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ويضي</w:t>
                            </w:r>
                            <w:r>
                              <w:rPr>
                                <w:rFonts w:ascii="Arial" w:hAnsi="Arial" w:cs="AL-Mohanad Bold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00B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هد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ة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فر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و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ب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ظل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ري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ـ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راد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</w:t>
                            </w:r>
                            <w:r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F4A4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اتكم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96.5pt;mso-wrap-distance-left:9.05pt;mso-wrap-distance-right:9.05pt;mso-wrap-distance-top:0pt;mso-wrap-distance-bottom:0pt;margin-top:-53.25pt;mso-position-vertical-relative:text;margin-left:10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فكير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أجتماعي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يونان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تحدثنا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فلاطون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سنتحدث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آرسطو</w:t>
                      </w:r>
                      <w:r>
                        <w:rPr>
                          <w:rFonts w:ascii="Arial" w:hAnsi="Arial" w:eastAsia="Arial"/>
                          <w:color w:val="FF66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ترهـ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284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222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ست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بعض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ث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قلان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ه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رآء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ـآ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سج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خ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ديـ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ثلا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ظر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نشـأه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قيام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فاضل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م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كرن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دف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تهو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ث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لمس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ح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عند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ثر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اسكندر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مقدون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رسطو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وضوعآت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L-Mohanad Bol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eastAsia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تت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ة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أو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بن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اسـر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ت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أ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أبناء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ضاف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ع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يش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مفر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ب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ت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خر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ر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دن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طبع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ب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ر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شخص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ت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زئي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روا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F4A46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ع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شب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ت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خ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ح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خر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أسرة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ختل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ح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صو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ـدآل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فضيله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ط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ق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لقـ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ون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مس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ي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  <w:br/>
                        <w:br/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وهنـ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نوعين</w:t>
                      </w:r>
                      <w:r>
                        <w:rPr>
                          <w:rFonts w:ascii="Arial" w:hAnsi="Arial" w:eastAsia="Arial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العد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cs="AL-Mohanad Bold" w:ascii="Arial" w:hAnsi="Arial"/>
                          <w:color w:val="CC0066"/>
                          <w:sz w:val="28"/>
                          <w:szCs w:val="28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cs="AL-Mohanad Bold" w:ascii="Arial" w:hAnsi="Arial"/>
                          <w:color w:val="FF33CC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color w:val="FF33CC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العد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الة</w:t>
                      </w:r>
                      <w:r>
                        <w:rPr>
                          <w:rFonts w:ascii="Arial" w:hAnsi="Arial" w:eastAsia="Arial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التوزيعي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CC"/>
                          <w:sz w:val="28"/>
                          <w:szCs w:val="28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وا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ر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ب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مي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و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L-Mohanad Bold" w:ascii="Arial" w:hAnsi="Arial"/>
                          <w:color w:val="FF33CC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color w:val="FF33CC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العد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التعويضي</w:t>
                      </w:r>
                      <w:r>
                        <w:rPr>
                          <w:rFonts w:ascii="Arial" w:hAnsi="Arial" w:cs="AL-Mohanad Bold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C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00B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هدف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نظي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لة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فر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عد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قوع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غب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ظل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ري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جـ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فراد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ج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ك</w:t>
                      </w:r>
                      <w:r>
                        <w:rPr>
                          <w:rFonts w:ascii="Arial" w:hAnsi="Arial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م</w:t>
                      </w:r>
                      <w:r>
                        <w:rPr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F4A46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عواتكم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51:00Z</dcterms:created>
  <dc:creator>TOSHIBA</dc:creator>
  <dc:description/>
  <cp:keywords/>
  <dc:language>en-US</dc:language>
  <cp:lastModifiedBy>ريحانة ااشوق</cp:lastModifiedBy>
  <dcterms:modified xsi:type="dcterms:W3CDTF">2012-12-01T01:00:00Z</dcterms:modified>
  <cp:revision>7</cp:revision>
  <dc:subject/>
  <dc:title/>
</cp:coreProperties>
</file>